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330"/>
        <w:outlineLvl w:val="0"/>
        <w:rPr>
          <w:rFonts w:eastAsia="Times New Roman"/>
          <w:b/>
          <w:b/>
          <w:bCs/>
          <w:caps/>
          <w:color w:val="202731"/>
          <w:kern w:val="2"/>
          <w:sz w:val="36"/>
          <w:szCs w:val="36"/>
          <w:lang w:eastAsia="ru-RU"/>
        </w:rPr>
      </w:pPr>
      <w:r>
        <w:rPr>
          <w:rFonts w:eastAsia="Times New Roman"/>
          <w:b/>
          <w:bCs/>
          <w:caps/>
          <w:color w:val="202731"/>
          <w:kern w:val="2"/>
          <w:sz w:val="36"/>
          <w:szCs w:val="36"/>
          <w:lang w:eastAsia="ru-RU"/>
        </w:rPr>
        <w:t>ПРОЕКТ РАСПИСАНИЯ ГИА 201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4"/>
          <w:szCs w:val="24"/>
          <w:shd w:fill="FFFFFF" w:val="clear"/>
          <w:lang w:eastAsia="ru-RU"/>
        </w:rPr>
        <w:t>Рособрнадзор подготовил проект расписания единого государственного экзамена, основного государственного экзамена и государственного выпускного экзамена в 2017 году.</w:t>
      </w:r>
      <w:r>
        <w:rPr>
          <w:rFonts w:eastAsia="Times New Roman" w:cs="Times New Roman" w:ascii="Times New Roman" w:hAnsi="Times New Roman"/>
          <w:color w:val="1F262D"/>
          <w:sz w:val="24"/>
          <w:szCs w:val="24"/>
          <w:lang w:eastAsia="ru-RU"/>
        </w:rPr>
        <w:t> </w:t>
        <w:br/>
      </w:r>
    </w:p>
    <w:tbl>
      <w:tblPr>
        <w:tblW w:w="10650" w:type="dxa"/>
        <w:jc w:val="left"/>
        <w:tblInd w:w="-292" w:type="dxa"/>
        <w:tblLayout w:type="fixed"/>
        <w:tblCellMar>
          <w:top w:w="240" w:type="dxa"/>
          <w:left w:w="285" w:type="dxa"/>
          <w:bottom w:w="240" w:type="dxa"/>
          <w:right w:w="285" w:type="dxa"/>
        </w:tblCellMar>
      </w:tblPr>
      <w:tblGrid>
        <w:gridCol w:w="1433"/>
        <w:gridCol w:w="2329"/>
        <w:gridCol w:w="2316"/>
        <w:gridCol w:w="2285"/>
        <w:gridCol w:w="2287"/>
      </w:tblGrid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Дата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ЕГЭ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szCs w:val="18"/>
                <w:lang w:eastAsia="ru-RU"/>
              </w:rPr>
              <w:t>ГВЭ-11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ОГЭ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szCs w:val="18"/>
                <w:lang w:eastAsia="ru-RU"/>
              </w:rPr>
              <w:t>ГВЭ-9</w:t>
            </w:r>
          </w:p>
        </w:tc>
      </w:tr>
      <w:tr>
        <w:trPr/>
        <w:tc>
          <w:tcPr>
            <w:tcW w:w="10650" w:type="dxa"/>
            <w:gridSpan w:val="5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Досрочный период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4 марта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 Б, П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6 марта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история, химия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история, химия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8 марта (сб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 (устн)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0 марта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2 марта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, биология, физика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, биология, физик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4 марта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обществознание, география, литература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обществознание, география, литератур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3 апрел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химия, информатика и ИКТ, иностранные языки (устн), история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химия, информатика и ИКТ, иностранные языки, история,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5 апрел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остранные языки, география, обществознание, физика, биология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география, обществознание, физика, биология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7 апрел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, математика Б, П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, математик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0 апрел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2 апреля (сб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4 апрел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литература, история, биология, физ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литература, история, биология, физ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6 апрел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8 апрел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обществознание, химия, география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обществознание, химия, география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 мая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остранны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остранны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3 ма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4 ма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история, биология, физ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история, биология, физ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5 ма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6 мая (сб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форматика и ИКТ, обществознание, химия, география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форматика и ИКТ, обществознание, химия, география</w:t>
            </w:r>
          </w:p>
        </w:tc>
      </w:tr>
      <w:tr>
        <w:trPr/>
        <w:tc>
          <w:tcPr>
            <w:tcW w:w="10650" w:type="dxa"/>
            <w:gridSpan w:val="5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Основной этап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6 ма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7 мая (сб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9 ма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география, информатика и ИКТ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география, информатика и ИКТ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30 мая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литература, история, биология, физ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литература, история, биология, физ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31 ма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 июн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 июн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химия, история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химия, история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5 июн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 Б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6 июня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обществознание, химия, география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обществознание, химия, география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7 июн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 П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8 июн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9 июн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обществознание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обществознание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3 июня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физика, литература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физика, литератур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5 июн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, биология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, биология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6 июн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 (устн)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 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7 июня (сб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 (устн)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9 июн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география, химия, история, информатика и ИКТ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география, химия, история, информатика и ИКТ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история, биология, физ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история, биология, физ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0 июня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физика, обществознание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физика, обществознание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информатика и ИКТ, обществознание, химия, география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информатика и ИКТ, обществознание, химия, география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1 июн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биология, иностранные языки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биология, иностранные языки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математ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математ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2 июн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остранные языки (устн)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русски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русски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3 июн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иностранные языки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иностранные языки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4 июня (сб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по всем предметам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lang w:eastAsia="ru-RU"/>
              </w:rPr>
              <w:t>резерв: по всем предметам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8 июн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 Б, математика П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9 июн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30 июн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по всем предметам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по всем предметам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50" w:type="dxa"/>
            <w:gridSpan w:val="5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262D"/>
                <w:sz w:val="18"/>
                <w:lang w:eastAsia="ru-RU"/>
              </w:rPr>
              <w:t>Дополнительный период (сентябрьские сроки)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4 сентябр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6 сентябр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литература, история, биология, физ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география, история, биология, физ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7 сентябр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 Б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математика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8 сентябр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усски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1 сентябр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форматика и ИКТ, обществознание, химия, география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обществознание, химия, информатика и ИКТ, литератур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3 сентябр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иностранные языки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5 сентября (п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 Б, русский язык</w:t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, русский язык</w:t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математ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8 сентября (пн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литература, история, биология, физика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2F2F2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география, история, биология, физик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19 сентября (в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резерв: русский язык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DADADA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0 сентября (ср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DADADA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DADADA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DADADA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форматика и ИКТ, обществознание, химия, география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DADADA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форматика и ИКТ, обществознание, химия, литература</w:t>
            </w:r>
          </w:p>
        </w:tc>
      </w:tr>
      <w:tr>
        <w:trPr/>
        <w:tc>
          <w:tcPr>
            <w:tcW w:w="1433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  <w:t>21 сентября (чт)</w:t>
            </w:r>
          </w:p>
        </w:tc>
        <w:tc>
          <w:tcPr>
            <w:tcW w:w="2329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316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1F262D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остранные языки</w:t>
            </w:r>
          </w:p>
        </w:tc>
        <w:tc>
          <w:tcPr>
            <w:tcW w:w="2287" w:type="dxa"/>
            <w:tcBorders>
              <w:top w:val="single" w:sz="6" w:space="0" w:color="A9ABAD"/>
              <w:left w:val="single" w:sz="6" w:space="0" w:color="A9ABAD"/>
              <w:bottom w:val="single" w:sz="6" w:space="0" w:color="A9ABAD"/>
              <w:right w:val="single" w:sz="6" w:space="0" w:color="A9ABAD"/>
            </w:tcBorders>
            <w:shd w:fill="FFFFFF" w:val="clear"/>
          </w:tcPr>
          <w:p>
            <w:pPr>
              <w:pStyle w:val="Normal"/>
              <w:spacing w:lineRule="atLeast" w:line="252" w:before="0" w:after="0"/>
              <w:rPr>
                <w:rFonts w:ascii="Verdana" w:hAnsi="Verdana" w:eastAsia="Times New Roman" w:cs="Verdana"/>
                <w:color w:val="1F262D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1F262D"/>
                <w:sz w:val="18"/>
                <w:szCs w:val="18"/>
                <w:lang w:eastAsia="ru-RU"/>
              </w:rPr>
              <w:t>резерв: иностранные язык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0:00Z</dcterms:created>
  <dc:creator>Admin</dc:creator>
  <dc:description/>
  <cp:keywords/>
  <dc:language>en-US</dc:language>
  <cp:lastModifiedBy>Admin</cp:lastModifiedBy>
  <dcterms:modified xsi:type="dcterms:W3CDTF">2016-10-25T14:00:00Z</dcterms:modified>
  <cp:revision>1</cp:revision>
  <dc:subject/>
  <dc:title/>
</cp:coreProperties>
</file>